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ЕНЧО ГЕНЧЕ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Обособена позиция №1 „Жилищна сграда със следния административен адрес: 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Свищов, ул. Черни връх, №49, бл.Мургаш, вх.А и вх.Б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Обособена позиция №2 „Жилищна сграда със следния административен адрес: гр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Свищов, ул. Генерал Киселов, №2, бл. Радецки3, вх.Б”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СЪБИРАНЕ НА ОФЕРТИ С ОБЯВА ПРИ УСЛОВИЯТА И РЕДА НА ГЛАВА  ДВАДЕСЕТ И ШЕСТА, ЧЛ. 187, ВЪВ ВРЪЗКА С ЧЛ. 20, АЛ.3, Т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ение на строително-монтажни работи за внедряване на мерки за енергийна ефективнос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bg-BG"/>
        </w:rPr>
        <w:t>на многофамилни жилищни сгради на територията на гр. Свищов във връзка с изпълнението на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 w:bidi="bg-BG"/>
        </w:rPr>
        <w:t>Обособена позиция №1 „Жилищна сграда със следния административен адрес: г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 w:bidi="bg-BG"/>
        </w:rPr>
        <w:t>Свищов, ул. Черни връх, №49, бл.Мургаш, вх.А и вх.Б”;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а за събиране на оферти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1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 за Обособена позиция №2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едставяне на участника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писък по чл.64, ал.1, т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Style w:val="2"/>
                <w:b w:val="false"/>
                <w:sz w:val="24"/>
                <w:szCs w:val="24"/>
              </w:rPr>
              <w:t>С</w:t>
            </w:r>
            <w:r>
              <w:rPr>
                <w:rStyle w:val="21"/>
                <w:sz w:val="24"/>
                <w:szCs w:val="24"/>
              </w:rPr>
              <w:t>писък на техническите лица, които ще изпълняват строителствот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rStyle w:val="2"/>
                <w:b w:val="false"/>
                <w:sz w:val="24"/>
                <w:szCs w:val="24"/>
              </w:rPr>
              <w:t xml:space="preserve">за инструментите, съоръженията и техническото оборудване, които ще бъдат използвани за изпълнение на </w:t>
            </w:r>
            <w:r>
              <w:rPr>
                <w:rStyle w:val="21"/>
                <w:sz w:val="24"/>
                <w:szCs w:val="24"/>
              </w:rPr>
              <w:t>строителствот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по чл.97, ал.5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ПП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екларация 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по чл.97, ал.6 </w:t>
            </w:r>
            <w:r>
              <w:rPr>
                <w:rFonts w:cs="Times New Roman" w:ascii="Times New Roman" w:hAnsi="Times New Roman"/>
                <w:sz w:val="24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от ПП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Национална програма за енергийна ефективност на многофамилни жилищни сград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101, ал.11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47, ал.3 от ЗОП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Обособена позиция №2 „Жилищна сграда със следния административен адрес: гр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 w:bidi="bg-BG"/>
        </w:rPr>
        <w:t>Свищов, ул. Генерал Киселов, №2, бл. Радецки3, вх.Б”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70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6-06-21T13:25:00Z</dcterms:modified>
  <cp:revision>160</cp:revision>
  <dc:subject/>
  <dc:title>МТСП</dc:title>
</cp:coreProperties>
</file>